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СТЕМА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екомендованное количество вопросов в заданиях теоретического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ля обучающихся 7–11 классов муниципального этапа олимпиады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tbl>
      <w:tblPr>
        <w:tblW w:w="957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1719"/>
        <w:gridCol w:w="2393"/>
        <w:gridCol w:w="1877"/>
        <w:gridCol w:w="1555"/>
      </w:tblGrid>
      <w:tr>
        <w:trPr>
          <w:trHeight w:val="41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ind w:left="742" w:right="737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ind w:left="559" w:hanging="0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23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вопросов</w:t>
            </w:r>
          </w:p>
          <w:p>
            <w:pPr>
              <w:pStyle w:val="TableParagraph"/>
              <w:ind w:left="130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в тестовых заданиях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4" w:hanging="0"/>
              <w:rPr>
                <w:sz w:val="24"/>
              </w:rPr>
            </w:pPr>
            <w:r>
              <w:rPr>
                <w:sz w:val="24"/>
              </w:rPr>
              <w:t>Количество баллов</w:t>
            </w:r>
          </w:p>
        </w:tc>
      </w:tr>
      <w:tr>
        <w:trPr>
          <w:trHeight w:val="587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Теоретические</w:t>
            </w:r>
          </w:p>
          <w:p>
            <w:pPr>
              <w:pStyle w:val="TableParagraph"/>
              <w:ind w:left="158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Творческое</w:t>
            </w:r>
          </w:p>
          <w:p>
            <w:pPr>
              <w:pStyle w:val="TableParagraph"/>
              <w:ind w:left="167" w:right="159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</w:tc>
      </w:tr>
      <w:tr>
        <w:trPr>
          <w:trHeight w:val="41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TableParagraph"/>
              <w:ind w:left="148" w:hanging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5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5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5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5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5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5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right="529" w:hanging="0"/>
              <w:jc w:val="center"/>
              <w:rPr>
                <w:sz w:val="24"/>
              </w:rPr>
            </w:pPr>
            <w:r>
              <w:rPr>
                <w:sz w:val="24"/>
              </w:rPr>
              <w:t>10–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5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5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0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комендованный порядок проведения оценки творческого проекта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tbl>
      <w:tblPr>
        <w:tblW w:w="957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1361"/>
        <w:gridCol w:w="2211"/>
        <w:gridCol w:w="1585"/>
        <w:gridCol w:w="2050"/>
      </w:tblGrid>
      <w:tr>
        <w:trPr>
          <w:trHeight w:val="7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5"/>
              </w:rPr>
            </w:pPr>
            <w:r>
              <w:rPr>
                <w:i/>
                <w:sz w:val="35"/>
              </w:rPr>
            </w:r>
          </w:p>
          <w:p>
            <w:pPr>
              <w:pStyle w:val="TableParagraph"/>
              <w:ind w:left="912" w:right="905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5"/>
              </w:rPr>
            </w:pPr>
            <w:r>
              <w:rPr>
                <w:i/>
                <w:sz w:val="35"/>
              </w:rPr>
            </w:r>
          </w:p>
          <w:p>
            <w:pPr>
              <w:pStyle w:val="TableParagraph"/>
              <w:ind w:left="357" w:right="352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7" w:right="304" w:hanging="384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5"/>
              </w:rPr>
            </w:pPr>
            <w:r>
              <w:rPr>
                <w:i/>
                <w:sz w:val="35"/>
              </w:rPr>
            </w:r>
          </w:p>
          <w:p>
            <w:pPr>
              <w:pStyle w:val="TableParagraph"/>
              <w:ind w:left="341" w:right="341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right="330" w:hanging="0"/>
              <w:jc w:val="center"/>
              <w:rPr>
                <w:sz w:val="24"/>
              </w:rPr>
            </w:pPr>
            <w:r>
              <w:rPr>
                <w:sz w:val="24"/>
              </w:rPr>
              <w:t>Выступление (презентация</w:t>
            </w:r>
          </w:p>
          <w:p>
            <w:pPr>
              <w:pStyle w:val="TableParagraph"/>
              <w:ind w:left="332" w:right="33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а)</w:t>
            </w:r>
          </w:p>
        </w:tc>
      </w:tr>
      <w:tr>
        <w:trPr>
          <w:trHeight w:val="206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298" w:right="12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ие «Техника, технологии и техническое творчество»</w:t>
            </w:r>
          </w:p>
        </w:tc>
      </w:tr>
      <w:tr>
        <w:trPr>
          <w:trHeight w:val="414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ind w:left="316" w:hanging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1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8" w:right="352" w:hanging="0"/>
              <w:jc w:val="center"/>
              <w:rPr>
                <w:sz w:val="24"/>
              </w:rPr>
            </w:pPr>
            <w:r>
              <w:rPr>
                <w:sz w:val="24"/>
              </w:rPr>
              <w:t>10–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298" w:right="12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ие «Культура дома, дизайн и технологии»</w:t>
            </w:r>
          </w:p>
        </w:tc>
      </w:tr>
      <w:tr>
        <w:trPr>
          <w:trHeight w:val="414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ind w:left="316" w:hanging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8" w:right="352" w:hanging="0"/>
              <w:jc w:val="center"/>
              <w:rPr>
                <w:sz w:val="24"/>
              </w:rPr>
            </w:pPr>
            <w:r>
              <w:rPr>
                <w:sz w:val="24"/>
              </w:rPr>
              <w:t>10–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1" w:right="9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right="33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бщая максимальная оценка по итогам выполнения задани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tbl>
      <w:tblPr>
        <w:tblW w:w="957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1363"/>
        <w:gridCol w:w="2203"/>
        <w:gridCol w:w="2131"/>
        <w:gridCol w:w="1499"/>
      </w:tblGrid>
      <w:tr>
        <w:trPr>
          <w:trHeight w:val="79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915" w:right="910" w:hanging="0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357" w:right="354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05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Теоретический ту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10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й ту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75" w:hanging="0"/>
              <w:rPr>
                <w:sz w:val="24"/>
              </w:rPr>
            </w:pPr>
            <w:r>
              <w:rPr>
                <w:sz w:val="24"/>
              </w:rPr>
              <w:t>Защита</w:t>
            </w:r>
          </w:p>
          <w:p>
            <w:pPr>
              <w:pStyle w:val="TableParagraph"/>
              <w:spacing w:before="122" w:after="0"/>
              <w:ind w:left="349" w:hanging="0"/>
              <w:rPr>
                <w:sz w:val="24"/>
              </w:rPr>
            </w:pPr>
            <w:r>
              <w:rPr>
                <w:sz w:val="24"/>
              </w:rPr>
              <w:t>проекта</w:t>
            </w:r>
          </w:p>
        </w:tc>
      </w:tr>
      <w:tr>
        <w:trPr>
          <w:trHeight w:val="40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298" w:right="129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ие «Техника, технологии и техническое творчество»</w:t>
            </w:r>
          </w:p>
          <w:p>
            <w:pPr>
              <w:pStyle w:val="TableParagraph"/>
              <w:spacing w:before="0" w:after="120"/>
              <w:ind w:left="1298" w:right="129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ие «Культура дома, дизайн и технологии»</w:t>
            </w:r>
          </w:p>
        </w:tc>
      </w:tr>
      <w:tr>
        <w:trPr>
          <w:trHeight w:val="40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spacing w:before="10" w:after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" w:after="0"/>
              <w:ind w:left="321" w:hanging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10" w:right="5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0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10" w:right="5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10" w:right="5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8" w:right="353" w:hanging="0"/>
              <w:jc w:val="center"/>
              <w:rPr>
                <w:sz w:val="24"/>
              </w:rPr>
            </w:pPr>
            <w:r>
              <w:rPr>
                <w:sz w:val="24"/>
              </w:rPr>
              <w:t>10–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10" w:right="5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Оценка творческого проекта по номинации «Техника, технологии и техническое творчество»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953"/>
        <w:gridCol w:w="851"/>
        <w:gridCol w:w="680"/>
        <w:gridCol w:w="680"/>
        <w:gridCol w:w="681"/>
        <w:gridCol w:w="680"/>
        <w:gridCol w:w="681"/>
      </w:tblGrid>
      <w:tr>
        <w:trPr>
          <w:trHeight w:val="240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баллов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652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65" w:firstLine="46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Поясните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пис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оформление: (ориентация на ГОСТ 7.32-2001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,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актуальности или перспектив исследуемой темати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проблемы и формулировка темы проек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исторических прототипов и современных аналогов; анализ возможных идей. Выбор оптимальной иде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е проектирование: разработка концепции проекта и его значимость, создание эскиз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метода или приѐмов дизайн-проектир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и подбор материалов (создание авторского материал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конструкторской документации, качество инженерной графики: технических эскизов, чертежей, сх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технологии изготовления изделия Технологическое описание процесса изготовл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игинальность предложенных технико-технологических, инженерных или эргономических решен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зна про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ческая и экологическая оценка будущего изделия и технологии его изгото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ламные предложения и перспективы внедр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изделия – 25 балл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ьность дизайнерского решения</w:t>
            </w:r>
          </w:p>
          <w:p>
            <w:pPr>
              <w:pStyle w:val="TableParagraph"/>
              <w:ind w:lef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игинально – 5; стереотипно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right="2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изделия: эстетика внешнего вида, эргономика, технология обработки, прочность, декор </w:t>
            </w:r>
          </w:p>
          <w:p>
            <w:pPr>
              <w:pStyle w:val="TableParagraph"/>
              <w:ind w:left="108" w:hanging="0"/>
              <w:jc w:val="right"/>
              <w:rPr/>
            </w:pPr>
            <w:r>
              <w:rPr>
                <w:sz w:val="16"/>
                <w:szCs w:val="16"/>
              </w:rPr>
              <w:t>(качественно – 9, некачественно – 0, требуется небольшая доработка – 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/3/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ѐмкость создания продукта, сложность или рациональность (оптимальность для массового производства) конструкции изделия</w:t>
            </w:r>
          </w:p>
          <w:p>
            <w:pPr>
              <w:pStyle w:val="TableParagraph"/>
              <w:ind w:lef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1 до 4 балл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 – 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или иная значимость изделия</w:t>
            </w:r>
          </w:p>
          <w:p>
            <w:pPr>
              <w:pStyle w:val="TableParagraph"/>
              <w:ind w:lef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 – 3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пективность внедрения модели изделия или</w:t>
            </w:r>
          </w:p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ции в производство</w:t>
            </w:r>
          </w:p>
          <w:p>
            <w:pPr>
              <w:pStyle w:val="TableParagraph"/>
              <w:ind w:lef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етическая (дизайнерская) оценка выбранного</w:t>
            </w:r>
          </w:p>
          <w:p>
            <w:pPr>
              <w:pStyle w:val="TableParagraph"/>
              <w:ind w:left="108" w:right="11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рианта, конкурентоспособность спроектированной модели </w:t>
            </w:r>
          </w:p>
          <w:p>
            <w:pPr>
              <w:pStyle w:val="TableParagraph"/>
              <w:ind w:left="108" w:right="11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Защита  проекта – 15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изложение сути проблемы и темы творческого прое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-технологический процесс изготовления издел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новизны и пользы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9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(умение держаться при выступлении, время изложения, имидж участника), культура подачи материала, культура речи: владение понятийным профессиональным аппаратом по пробл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сть выполнения проекта (собственный вклад автора и самооценка деятельност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3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знаний вне школьной программ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бина знаний и эруди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изло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ути задаваемых вопросов и аргументированность отве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5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Оценка творческого проекта по номинации «Культура дома, дизайн и технологии»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953"/>
        <w:gridCol w:w="851"/>
        <w:gridCol w:w="680"/>
        <w:gridCol w:w="680"/>
        <w:gridCol w:w="681"/>
        <w:gridCol w:w="680"/>
        <w:gridCol w:w="681"/>
      </w:tblGrid>
      <w:tr>
        <w:trPr>
          <w:tblHeader w:val="true"/>
          <w:trHeight w:val="317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ол-во баллов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Шифр участника</w:t>
            </w:r>
          </w:p>
        </w:tc>
      </w:tr>
      <w:tr>
        <w:trPr>
          <w:tblHeader w:val="true"/>
          <w:trHeight w:val="397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20"/>
              </w:rPr>
              <w:t xml:space="preserve">Пояснительна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записка –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5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е оформление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(ориентация на ГОСТ 7.32-2001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ачество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- Наличие актуальности и обоснование проблемы в исследуемой сфер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Формулировка темы, целей и задач про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формулированы полностью – 0,5; не сформулированы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пределение (выбор) объекта и предмета исслед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Сбор информации по проблеме (проведение маркетингового исследования для выявления спроса на проектируемый объект труд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едпроектное исследование: анализ исторических прототипов и современных аналог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едложения решения выявленной проблемы. Авторская концепция проекта. Выбор оптимальной иде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писание проектируемого материального объ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именение методов проектирования и исследования анализируемой проблемы и знание процедур их прове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применять – 1; не умеет применять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реативность и новизна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87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д.; – конструкция: универсальность, эргономичность, оригинальность, лѐ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27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Новизна и уникальность проекта по различным критериям (н., 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д.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Значимость про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азработка технологического проце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Выбор технологии изготовления, вида и класса технологического оборудования и приспособл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есть ссылки или описание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но по ГОСТ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Соответствие чертежей ГОСТ представленным моделя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ответствуют – 0,5; не соответствую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Применение знаний методов дизайнерской работы в соответствующей индустр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применять – 1; не умеет применять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Экологическая оценка готового изделия и процесса его производ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Экономическая оценка производства или изготовления издел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Умение анализировать результаты исследования, уровень обобщения; предложения по внедр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– 0,5; не уме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изделия – 25 балл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36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изайн продукта творческого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17" w:right="2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36" w:right="39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овизна и оригинальность продукта, его художественная выразительность, соответствие модным тенденциям: яркая индивидуальность созданного образа, сила эмоционального воздействия конкурсного изделия (комплекта) </w:t>
            </w:r>
          </w:p>
          <w:p>
            <w:pPr>
              <w:pStyle w:val="TableParagraph"/>
              <w:ind w:left="36" w:right="398" w:hanging="0"/>
              <w:jc w:val="right"/>
              <w:rPr/>
            </w:pPr>
            <w:r>
              <w:rPr>
                <w:i/>
                <w:sz w:val="18"/>
                <w:szCs w:val="18"/>
              </w:rPr>
              <w:t>(объект новый – 5; оригинальный – 3, стереотипный –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20"/>
                <w:szCs w:val="16"/>
              </w:rPr>
              <w:t>0/3/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36" w:right="1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озиция проектируемого объекта, гармония, эстетика (внешняя форма, конструкция, колористика, декор и его оригинальность / художественное оформление)</w:t>
            </w:r>
          </w:p>
          <w:p>
            <w:pPr>
              <w:pStyle w:val="TableParagraph"/>
              <w:ind w:left="3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елостность – 5; несбалансированность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>0 / 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3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чество изготовления и представляемого изделия, товарный вид</w:t>
            </w:r>
          </w:p>
          <w:p>
            <w:pPr>
              <w:pStyle w:val="TableParagraph"/>
              <w:ind w:left="3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ачественно – 5, требуется незначительная доработка – 3, некачественно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20"/>
                <w:szCs w:val="16"/>
              </w:rPr>
              <w:t>0/3/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36" w:right="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циональность или трудоѐмкость создания продукта, сложность; многофункциональность и вариативность демонстрируемого изделия; авторский материал</w:t>
            </w:r>
          </w:p>
          <w:p>
            <w:pPr>
              <w:pStyle w:val="TableParagraph"/>
              <w:ind w:left="3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т 1 до 5 балл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>1 – 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ind w:left="36" w:right="39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спективность и конкурентоспособность спроектированной модели (арт-объекта или коллекции в производство; патентование полезной модели или оригинальной технологии изготовления)</w:t>
            </w:r>
          </w:p>
          <w:p>
            <w:pPr>
              <w:pStyle w:val="TableParagraph"/>
              <w:ind w:left="3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т 1 до 5 балл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>1 – 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20"/>
              </w:rPr>
              <w:t>Защита проекта – 10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оцедура презентации проек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Регламент презентации (деловой этикет и имидж участника во время изложения материала; соблюдение временных рамок защ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178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Качество подачи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ригинальность представления и качество электронной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культура речи, четкость, конкретность и логика изложения проблемы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владение понятийным профессиональным аппара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Использование знаний вне школьной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Понимание сути задаваемых вопросов и аргументированность ответ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Соответствие содержания выводов содержанию цели и задач, конкретность и самостоятельность выв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ответствует полностью – 1; не соответству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0:53:00Z</dcterms:created>
  <dc:creator>user</dc:creator>
  <dc:description/>
  <cp:keywords/>
  <dc:language>en-US</dc:language>
  <cp:lastModifiedBy>user</cp:lastModifiedBy>
  <cp:lastPrinted>2020-02-18T08:32:00Z</cp:lastPrinted>
  <dcterms:modified xsi:type="dcterms:W3CDTF">2020-12-13T06:14:00Z</dcterms:modified>
  <cp:revision>7</cp:revision>
  <dc:subject/>
  <dc:title/>
</cp:coreProperties>
</file>